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72736706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30507529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64542447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247107435"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